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WZ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e będą uczestniczyć w wykonywaniu zamówienia spełniających wymagania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one w rozdziale XVII pkt 1.4) lit. b) SWZ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/firma i adres Wykonawcy  składającego ofertę: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9"/>
        <w:gridCol w:w="2126"/>
        <w:gridCol w:w="2551"/>
        <w:gridCol w:w="232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planowanych do wykonania czynności przy realizacji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o posiadanych kwalifikacjach zawodowych,              uprawnieniach budowlanych -  specjalność, zakres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twierdzających spełnianie warunku udziału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 postępowaniu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                         o podstawie do dysponowania wskazanymi osobami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należy podać czy wykonawca:  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dysponuje daną  osobą (tzw. dysponowanie bezpośrednie) i na jakiej podstawie np. umowa o pracę, umowa-zlecenie;</w:t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nie dysponuje                        (powołuje się na osobę innego podmiotu zgodnie z załącznikiem nr 6 do SWZ)</w:t>
            </w:r>
          </w:p>
        </w:tc>
      </w:tr>
      <w:tr>
        <w:trPr>
          <w:trHeight w:val="25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erownik budowy/robó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ab/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18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ab/>
        <w:t xml:space="preserve">         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Formularz powinien być sporządzony w języku polskim, z zachowaniem postaci elektronicznej</w:t>
        <w:br/>
        <w:t>i podpisane kwalifikowanym podpisem elektronicznym lub w postaci elektronicznej oparzonej podpisem zaufanym lub podpisem osobistym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/>
        </w:rPr>
      </w:r>
    </w:p>
    <w:sectPr>
      <w:type w:val="nextPage"/>
      <w:pgSz w:w="11906" w:h="16838"/>
      <w:pgMar w:left="1418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eastAsia="Times New Roman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imes New Roman" w:hAnsi="Times New Roman" w:cs="Times New Roman"/>
      <w:sz w:val="24"/>
    </w:rPr>
  </w:style>
  <w:style w:type="paragraph" w:styleId="Styl2">
    <w:name w:val="Styl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3">
    <w:name w:val="Styl3"/>
    <w:basedOn w:val="Normal"/>
    <w:qFormat/>
    <w:pPr/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29:00Z</dcterms:created>
  <dc:creator>ZDP</dc:creator>
  <dc:description/>
  <cp:keywords/>
  <dc:language>en-US</dc:language>
  <cp:lastModifiedBy>wiktoria kuklińska</cp:lastModifiedBy>
  <cp:lastPrinted>2016-04-12T10:58:00Z</cp:lastPrinted>
  <dcterms:modified xsi:type="dcterms:W3CDTF">2023-01-17T11:49:00Z</dcterms:modified>
  <cp:revision>60</cp:revision>
  <dc:subject/>
  <dc:title/>
</cp:coreProperties>
</file>